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подлежащая раскрытию в сфере холодного водоснабжения в соответствии со стандартами, утвержденными постановлением Правительства РФ от 30.12.2009г. №114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2 год</w:t>
      </w:r>
      <w:r>
        <w:rPr/>
        <w:t> </w:t>
      </w:r>
    </w:p>
    <w:p>
      <w:pPr>
        <w:pStyle w:val="Normal"/>
        <w:rPr/>
      </w:pPr>
      <w:r>
        <w:rPr/>
        <w:t xml:space="preserve">                                      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5593"/>
        <w:gridCol w:w="3205"/>
      </w:tblGrid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в сфере холодного водоснабжения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и 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Цены (тариф) на регулируемые товары и услуги и надбавках  к этим ценам (тарифам) 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 01.01.2012г. по 30.06.2012г. 20,87 руб. Приказ № 19/1-вк от 26.11.2010 года ; с 01.07.2012г. по 31.08.2012г. 21,82 руб.; с 01.09. 2012 г. 23,11 руб.Приказ № 33/10-вк от 30.11.2011 года Комитета государственного регулирования тарифов Брянской области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дбавка к тарифу с 01.01.2012 г.по 30.06.2012г. 0,57 коп.; с 01.07.2012г. по 31.08.2012 г. 0,90 коп.; с 01.09.2012г. 0,90 коп.  Постановление № 1042 от 30.11.2011 года Администрация Мглинского района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сновные показатели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747,7 тыс. руб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твержденный тариф на холодную воду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t>с 01.01.2012г. - 20,87  руб. за 1м</w:t>
            </w:r>
            <w:r>
              <w:rPr>
                <w:vertAlign w:val="superscript"/>
              </w:rPr>
              <w:t>3</w:t>
            </w:r>
            <w:r>
              <w:rPr/>
              <w:t>,</w:t>
            </w:r>
            <w:r>
              <w:rPr>
                <w:vertAlign w:val="superscript"/>
              </w:rPr>
              <w:t xml:space="preserve"> </w:t>
            </w:r>
            <w:r>
              <w:rPr/>
              <w:t>с 01.07.2012г.- 21,82 руб. за 1м</w:t>
            </w:r>
            <w:r>
              <w:rPr>
                <w:vertAlign w:val="superscript"/>
              </w:rPr>
              <w:t>3</w:t>
            </w:r>
            <w:r>
              <w:rPr/>
              <w:t>, с 01.09.2012г. – 23,11 руб. за 1м</w:t>
            </w:r>
            <w:r>
              <w:rPr>
                <w:vertAlign w:val="superscript"/>
              </w:rPr>
              <w:t>3</w:t>
            </w:r>
            <w:r>
              <w:rPr/>
              <w:t>,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твержденная инвестиционная надбавка к тарифу на холодную воду для потребителей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01.01.2012г.- 0,57 руб. за 1 м</w:t>
            </w:r>
            <w:r>
              <w:rPr>
                <w:vertAlign w:val="superscript"/>
              </w:rPr>
              <w:t>3</w:t>
            </w:r>
            <w:r>
              <w:rPr/>
              <w:t>, с 01.07.2012г. – 0,90 руб. за 1 м</w:t>
            </w:r>
            <w:r>
              <w:rPr>
                <w:vertAlign w:val="superscript"/>
              </w:rPr>
              <w:t>3</w:t>
            </w:r>
            <w:r>
              <w:rPr/>
              <w:t>, с 01.09.2012 г. - 0,90 руб. за 1 м</w:t>
            </w:r>
            <w:r>
              <w:rPr>
                <w:vertAlign w:val="superscript"/>
              </w:rPr>
              <w:t>3</w:t>
            </w:r>
            <w:r>
              <w:rPr/>
              <w:t>,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ид регулируемой деятельности 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ставка холодной воды, оказание услуг в сфере холодного водоснабжения - подъем воды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ыручка от регулируемой деятельности 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699,2 тыс. руб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бестоимость производимых товаров (оказываемых услуг  по регулируемому виду деятельности (тыс. руб.), включающей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747,7 тыс. руб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сходы на покупаемую электрическую энергию (мощность), потребляемую оборудованием, используемым в технологическом процессе, с указанием средневзвешенной стоимости 1 кВт.ч. и объеме приобретения электрической энергии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69,7 тыс. руб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сходы на химреагенты, используемые в технологическом процессе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,9 тыс.руб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90,2 тыс. руб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4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82,8 тыс. руб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5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щепроизводственные (цеховые) расходы, в том числе расходы на оплату труда и отчисления на социальные нужды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4,6 тыс.руб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6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щехозяйственные (управленческие) расходы, в том числе расходы на оплату труда и отчисления на социальные нужды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36,6 тыс. руб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7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асходы на ремонт (капитальный и текущий) основных производственных средств 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6,8 тыс. руб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8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сходы на услуги производственного характера, выполняемые по договором с организациями на проведение регламентных работ в рамках технологического процесса (прочие прямые расходы)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7,5 тыс. руб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9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дный налог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7,8тыс. руб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10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,1 тыс. руб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11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диный налог, уплачиваемый организацией, применяющей упрощенную систему налогообложения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12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лата за загрязнение окружающей среды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,9 тыс. руб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13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ходы на ГСМ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39,8 тыс. руб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аловая прибыль от продажи товаров и услуг по регулируемому виду деятельности 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быток 2048,5 тыс. руб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Чистая прибыль по регулируемому виду деятельности с указанием размера ее расходования на финансирование мероприятий, предусмотренных инвестиционной программой регулируемой организации по развитию системы холодного водоснабжения 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5,6 тыс. руб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зменения стоимости основных фондов, в том числе за счет ввода (вывода) их из эксплуатации (тыс.руб.)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523,1 тыс. руб., в том числе бюджет – 167,5 тыс.руб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ъем поднятой воды (тыс. куб. м)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490,2 тыс. 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бъем отпущенной потребителям воды, включая объемы, отпущенные по приборам учета и по нормативам потребителям (расчетным методом) (тыс. куб. м.) 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476,2 тыс. 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тери воды в сетях (процентов)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9 %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тяженность водопроводных сетей (в однотрубном исчислении) (км)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7,5 км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личество скважин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9 шт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реднесписочная численность основного производственного персонала (человек)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4 человек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Удельный расход электроэнергии на подачу воды в сеть 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2 кВт.ч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сход воды на собственные, в том числе хозяйственно-бытовые, нужды (процентов)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,5%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личество аварий на системах холодного водоснабжения (единиц на км)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оличество проведенных проб по следующим показателям 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утность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 проб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цветность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 проб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щие колиформные бактерии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7 проб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ермотолерантные колиформные бактерии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7 проб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личество проведенных проб, выявивших несоответствие холодной воды санитарным нормам (предельно допустимой концентрации)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утность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цветность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щие колиформные бактерии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 проб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Style15"/>
        <w:rPr/>
      </w:pPr>
      <w:r>
        <w:rPr/>
        <w:t>Директор                                                           Б.П. Игумн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Экономист                                                           Климентьева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06:00Z</dcterms:created>
  <dc:creator>Admin</dc:creator>
  <dc:description/>
  <cp:keywords/>
  <dc:language>en-US</dc:language>
  <cp:lastModifiedBy>Пользователь</cp:lastModifiedBy>
  <cp:lastPrinted>2013-02-01T09:15:00Z</cp:lastPrinted>
  <dcterms:modified xsi:type="dcterms:W3CDTF">2013-02-19T05:06:00Z</dcterms:modified>
  <cp:revision>2</cp:revision>
  <dc:subject/>
  <dc:title>МУП «Мглинский районный водоканал»</dc:title>
</cp:coreProperties>
</file>